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6854702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2448848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